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000086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355810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